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491633609"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408109204"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838913792"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712162263"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88177013"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729698625"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65288260"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52071242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927413866"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032690124"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573545105"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751758277"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087616827"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94944414"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588281515"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14235789"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003854864"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200372235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44077368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337839605"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931164965"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166976296"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605150633"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635879143"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241773436"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697538984"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60424818"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733102641"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2094588663"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780712163"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932969513"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673064871"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661185832"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681973563"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756332195"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997216"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85358680"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766494997"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961232622"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65800078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804778408"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876121977"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385759725"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2110390472"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673866673"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